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990" cy="4158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2.4.58.2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